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Here are some AP prompts which would work well with Candide (which has definitely been listed as a potential choice for Question 3):</w:t>
        <w:br/>
        <w:br/>
        <w:t xml:space="preserve">1996.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a marriage or a last minute rescue from death--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  </w:t>
        <w:br/>
        <w:br/>
        <w:t xml:space="preserve">1993.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  </w:t>
        <w:br/>
        <w:br/>
        <w:t xml:space="preserve">1987.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  </w:t>
        <w:br/>
        <w:br/>
        <w:br/>
        <w:t xml:space="preserve">1985.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  </w:t>
        <w:br/>
        <w:br/>
        <w:t xml:space="preserve">1982.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  </w:t>
        <w:br/>
        <w:br/>
        <w:t xml:space="preserve">1973.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  </w:t>
        <w:br/>
        <w:br/>
        <w:t>2004.  Critic Roland Barthes has said, "Literature is the question minus the answer."  Choose a novel or play and, considering Barthes' observation, write an essay in which you analyze a central question the work raises and the extent to which it offers any answers.  Explain how the author's treatment of this question affects your understanding of the work as a whole.  Avoid mere plot summar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Palatino Linotype" w:ascii="Palatino Linotype" w:hAnsi="Palatino Linotype"/>
          <w:color w:val="000000"/>
          <w:sz w:val="20"/>
          <w:szCs w:val="20"/>
        </w:rPr>
        <w:t xml:space="preserve">In his </w:t>
      </w:r>
      <w:r>
        <w:rPr>
          <w:rFonts w:cs="Arial" w:ascii="Palatino Linotype" w:hAnsi="Palatino Linotype"/>
          <w:color w:val="000000"/>
          <w:sz w:val="20"/>
          <w:szCs w:val="20"/>
        </w:rPr>
        <w:t xml:space="preserve">Preface to </w:t>
      </w:r>
      <w:r>
        <w:rPr>
          <w:rStyle w:val="Emphasis"/>
          <w:rFonts w:cs="Arial" w:ascii="Palatino Linotype" w:hAnsi="Palatino Linotype"/>
          <w:color w:val="000000"/>
          <w:sz w:val="20"/>
          <w:szCs w:val="20"/>
        </w:rPr>
        <w:t>The Battle of the Books</w:t>
      </w:r>
      <w:r>
        <w:rPr>
          <w:rFonts w:cs="Arial" w:ascii="Palatino Linotype" w:hAnsi="Palatino Linotype"/>
          <w:color w:val="000000"/>
          <w:sz w:val="20"/>
          <w:szCs w:val="20"/>
        </w:rPr>
        <w:t xml:space="preserve"> Jonathan Swift wrote: </w:t>
      </w:r>
      <w:r>
        <w:rPr>
          <w:rFonts w:cs="Palatino Linotype" w:ascii="Palatino Linotype" w:hAnsi="Palatino Linotype"/>
          <w:color w:val="000000"/>
          <w:sz w:val="20"/>
          <w:szCs w:val="20"/>
        </w:rPr>
        <w:t xml:space="preserve">"Satire is a sort of glass, wherein beholders do generally discover everybody's face but their own; which is the chief reason for that kind reception it meets with in the world, and that so very few are offended with it." Choose a work of literary merit and analyze it as an example of satire. Identify the writer's satirical target(s) and the techniques used to create the meaning of the work. </w:t>
      </w:r>
    </w:p>
    <w:p>
      <w:pPr>
        <w:pStyle w:val="Normal"/>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4:41:00Z</dcterms:created>
  <dc:creator>Stuart Belgard</dc:creator>
  <dc:description/>
  <cp:keywords/>
  <dc:language>en-US</dc:language>
  <cp:lastModifiedBy>Britt Han</cp:lastModifiedBy>
  <dcterms:modified xsi:type="dcterms:W3CDTF">2006-11-07T14:23:00Z</dcterms:modified>
  <cp:revision>2</cp:revision>
  <dc:subject/>
  <dc:title>Here are some AP prompts which would work well with Candide (which has definitely been listed as a potential choice for Questi</dc:title>
</cp:coreProperties>
</file>